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1212631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97189998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4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cs="Arial"/>
        </w:rPr>
      </w:pPr>
      <w:r>
        <w:rPr>
          <w:rFonts w:cs="Arial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ARA O DIA 23 DE MAIO DE 2011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EGUNDA-FEIR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2ª DISCUSSÃO DO PROJETO DE LEI Nº 186/1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CLARA DE UTILIDADE PÚBLICA A “AÇÃO SOCIAL COMUNITÁRIA DE CAMPINA GRANDE DO SUL”, COM SEDE E FORO NO MUNICÍPIO DE CAMPINA GRANDE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29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RTAGÃO DE MATTOS LEÃO JÚNIO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VITÓRIA DA MELHOR IDADE DE TEIXEIRA SOARES, COM SEDE E FORO NO MUNICÍPIO DE TEIXEIRA SOAR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3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INTERVIDAS – BRASIL.ORG, COM SEDE E FORO NO MUNICÍPIO DE ROLÂND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3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FUTSAL DE UMUARAMA, COM SEDE E FORO NA CIDADE DE UMUARA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53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NIO VERR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AO GRUPO ESCOTEIRO MARECHAL RONDON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8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LUIZ EDUARDO CHEID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INSTITUTO EUROBASE, COM SEDE E FORO NO MUNICÍPIO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94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WALDIR PUGLIES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ORGANIZAÇÃO NÃO GOVERNAMENTAL – JART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0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ESTRELA DA MANHÃ, COM SEDE NO MUNICÍPIO DE SÃO SEBASTIÃO DA AMOREIRA E FORO NA COMARCA DE ASSAÍ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32"/>
          <w:lang w:val="es-ES_tradnl"/>
        </w:rPr>
      </w:pPr>
      <w:r>
        <w:rPr>
          <w:rFonts w:eastAsia="Arial" w:cs="Arial" w:ascii="Arial" w:hAnsi="Arial"/>
          <w:b/>
          <w:color w:val="000000"/>
          <w:sz w:val="32"/>
          <w:lang w:val="es-ES_tradnl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lang w:val="es-ES_tradnl" w:eastAsia="en-US"/>
        </w:rPr>
      </w:pPr>
      <w:r>
        <w:rPr>
          <w:rFonts w:cs="Arial" w:ascii="Arial" w:hAnsi="Arial"/>
          <w:b/>
          <w:color w:val="000000"/>
          <w:sz w:val="3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105</wp:posOffset>
                </wp:positionH>
                <wp:positionV relativeFrom="paragraph">
                  <wp:posOffset>57150</wp:posOffset>
                </wp:positionV>
                <wp:extent cx="5108575" cy="668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108575" cy="668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54" r="-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8575" cy="66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52.6pt;mso-wrap-distance-left:9.05pt;mso-wrap-distance-right:9.05pt;mso-wrap-distance-top:0pt;mso-wrap-distance-bottom:0pt;margin-top:4.5pt;mso-position-vertical-relative:text;margin-left:2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108575" cy="668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54" r="-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8575" cy="668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lang w:val="es-ES_tradnl"/>
        </w:rPr>
      </w:pPr>
      <w:r>
        <w:rPr>
          <w:rFonts w:cs="Arial" w:ascii="Arial" w:hAnsi="Arial"/>
          <w:b/>
          <w:color w:val="000000"/>
          <w:sz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lang w:val="es-ES_tradnl"/>
        </w:rPr>
      </w:pPr>
      <w:r>
        <w:rPr>
          <w:rFonts w:cs="Arial" w:ascii="Arial" w:hAnsi="Arial"/>
          <w:b/>
          <w:color w:val="000000"/>
          <w:sz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lang w:val="es-ES_tradnl" w:eastAsia="en-US"/>
        </w:rPr>
      </w:pPr>
      <w:r>
        <w:rPr>
          <w:rFonts w:cs="Arial" w:ascii="Arial" w:hAnsi="Arial"/>
          <w:b/>
          <w:color w:val="000000"/>
          <w:sz w:val="3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4305</wp:posOffset>
                </wp:positionH>
                <wp:positionV relativeFrom="paragraph">
                  <wp:posOffset>177800</wp:posOffset>
                </wp:positionV>
                <wp:extent cx="531495" cy="655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31495" cy="6553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8" t="-55" r="-6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1495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51.6pt;mso-wrap-distance-left:9.05pt;mso-wrap-distance-right:9.05pt;mso-wrap-distance-top:0pt;mso-wrap-distance-bottom:0pt;margin-top:14pt;mso-position-vertical-relative:text;margin-left:21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31495" cy="6553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8" t="-55" r="-68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1495" cy="65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lang w:val="es-ES_tradnl"/>
        </w:rPr>
      </w:pPr>
      <w:r>
        <w:rPr>
          <w:rFonts w:cs="Arial" w:ascii="Arial" w:hAnsi="Arial"/>
          <w:b/>
          <w:color w:val="000000"/>
          <w:sz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3/05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  <w:u w:val="single"/>
        </w:rPr>
      </w:pPr>
      <w:r>
        <w:rPr>
          <w:rFonts w:cs="Arial" w:ascii="Arial" w:hAnsi="Arial"/>
          <w:b/>
          <w:color w:val="000000"/>
          <w:sz w:val="36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2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ESTADUAL DE EDUCAÇÃO A EXECUÇÃO DE OBRAS E MELHORIAS NA ESCOLA ESTADUAL RANCHO ALEGRE, NO MUNICÍPIO DE RANCHO ALEGRE DO 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2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ESTADUAL DE EDUCAÇÃO A CONSTRUÇÃO DE DUAS SALAS DE AULA NO COLÉGIO ESTADUAL IV CENTENÁRIO,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2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ESTADUAL DE EDUCAÇÃO A CONSTRUÇÃO DE SALAS DE AULA NA ESCOLA ESTADUAL MARIA CÂNDIDA DE JESUS, NO MUNICÍPIO DE MOREIRA SALE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2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ESTADUAL DE EDUCAÇÃO A CONSTRUÇÃO DE SALAS DE AULA NA ESCOLA ESTADUAL MARIA CÂNDIDA DE JESUS, NO MUNICÍPIO DE MOREIRA SALE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2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ESTADUAL DE EDUCAÇÃO A CONSTRUÇÃO DE DUAS NOVAS SALAS DE AULA NA ESCOLA ESTADUAL RIO VERDE, NO MUNICÍPIO DE JURAND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2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ESTADUAL DE EDUCAÇÃO A CONSTRUÇÃO DE NOVAS SALAS DE AULA NA ESCOLA ESTADUAL D. LEOPOLDINA, NO MUNICÍPIO DE JURAND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2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ESTADUAL DE EDUCAÇÃO A EXECUÇÃO DE OBRAS E MELHORIAS NO COLÉGIO ESTADUAL JOÃO MAFFREI ROSA, NO MUNICÍPIO DE JURAND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2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ESTADUAL DE EDUCAÇÃO A CONSTRUÇÃO DE TRÊS NOVAS SALAS DE AULA NA ESCOLA ESTADUAL D. PEDRO II, NO MUNICÍPIO DE JANI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2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ESTADUAL DE EDUCAÇÃO A CONSTRUÇÃO DE DUAS NOVAS SALAS DE AULA NA ESCOLA ESTADUAL JOÃO XXIII, NO MUNICÍPIO DE JANI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2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ESTADUAL DE EDUCAÇÃO A EXECUÇÃO DE MELHORIAS NA ESCOLA ESTADUAL VILA SERRANA, NO MUNICÍPIO DE JANI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ESTADUAL DE EDUCAÇÃO A EXECUÇÃO DE OBRAS DE MELHORIAS NA ESCOLA ESTADUAL RIBEIRO DE CAMPOS, N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ESTADUAL DE EDUCAÇÃO A EXECUÇÃO DE MELHORIAS NO COLÉGIO ESTADUAL MARIA ANTONIETA SCARPARI, N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ESTADUAL DE EDUCAÇÃO A EXECUÇÃO DE MELHORIAS NA ESCOLA ESTADUAL JARDIM UNIVERSITÁRIO, NO MUNICÍPIO DE GOIOERÊ.</w:t>
      </w:r>
    </w:p>
    <w:p>
      <w:pPr>
        <w:pStyle w:val="Normal"/>
        <w:ind w:right="57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ESTADUAL DE EDUCAÇÃO A EXECUÇÃO DE REPAROS NO COLÉGIO ESTADUAL PARANAGUAÇU, NO MUNICÍ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ESTADUAL DE EDUCAÇÃO A EXECUÇÃO DE REPAROS NA CASA DO ZELADOR NO COLÉGIO ESTADUAL PALMITAL, NO MUNICÍ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O DO ESTADO A DOAÇÃO DE IMÓVEL AO MUNICÍPIO DE CAFEZAL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SECRETÁRIO DA SAÚDE A IMPLANTAÇÃO DO “PROGRAMA DE INFORMATIZAÇÃO DA SAÚDE”,  NOS MUNICÍPIOS DO ESTADO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 COHAPAR A CONSTRUÇÃO DE 200 CASAS POPULARES PARA O MUNICÍPIO DE MEDIAN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SECRETÁRIO DE ESTADO DA INDÚSTRIA, COMÉRCIO E ASSUNTOS DO MERCOSUL A LIBERAÇÃO DE RECURSOS PARA A AQUISIÇÃO DE BARRACÕES, NO MUNICÍPIO DE GUARANIAÇU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PARANÁ ESPORTES O FORNECIMENTO DE MATERIAIS ESPORTIVOS PARA A ESCOLA ESTADUAL PROFESSORA MARIA IGNÁCIA, NO MUNICÍPIO DE REBOUÇ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4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COHAPAR A CONSTRUÇÃO DE 150 CASAS POPULARES NO MUNICÍPIO DE INÁCIO MARTIN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4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COHAPAR A CONSTRUÇÃO DE 100 CASAS POPULARES NO MUNICÍPIO DE INÁCIO MARTIN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4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>À</w:t>
      </w:r>
      <w:r>
        <w:rPr>
          <w:rFonts w:cs="Arial" w:ascii="Arial" w:hAnsi="Arial"/>
          <w:sz w:val="32"/>
          <w:szCs w:val="32"/>
        </w:rPr>
        <w:t xml:space="preserve"> COHAPAR A CONSTRUÇÃO DE 100 CASAS POPULARES NO MUNICÍPIO DE GUARANIAÇ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4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>À</w:t>
      </w:r>
      <w:r>
        <w:rPr>
          <w:rFonts w:cs="Arial" w:ascii="Arial" w:hAnsi="Arial"/>
          <w:sz w:val="32"/>
          <w:szCs w:val="32"/>
        </w:rPr>
        <w:t xml:space="preserve"> COHAPAR A CONSTRUÇÃO DE 100 CASAS POPULARES NO MUNICÍPIO DE CHOPINZINH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4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>À</w:t>
      </w:r>
      <w:r>
        <w:rPr>
          <w:rFonts w:cs="Arial" w:ascii="Arial" w:hAnsi="Arial"/>
          <w:sz w:val="32"/>
          <w:szCs w:val="32"/>
        </w:rPr>
        <w:t xml:space="preserve"> COHAPAR A CONSTRUÇÃO DE 100 CASAS POPULARES NO MUNICÍPIO DE CANTA GAL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4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>À</w:t>
      </w:r>
      <w:r>
        <w:rPr>
          <w:rFonts w:cs="Arial" w:ascii="Arial" w:hAnsi="Arial"/>
          <w:sz w:val="32"/>
          <w:szCs w:val="32"/>
        </w:rPr>
        <w:t xml:space="preserve"> COHAPAR A CONSTRUÇÃO DE 100 CASAS POPULARES NO MUNICÍPIO DE CANDÓ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4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>À</w:t>
      </w:r>
      <w:r>
        <w:rPr>
          <w:rFonts w:cs="Arial" w:ascii="Arial" w:hAnsi="Arial"/>
          <w:sz w:val="32"/>
          <w:szCs w:val="32"/>
        </w:rPr>
        <w:t xml:space="preserve"> COHAPAR A CONSTRUÇÃO DE 70 CASAS POPULARES NO MUNICÍPIO DE CAMPINA DO SIM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4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>À</w:t>
      </w:r>
      <w:r>
        <w:rPr>
          <w:rFonts w:cs="Arial" w:ascii="Arial" w:hAnsi="Arial"/>
          <w:sz w:val="32"/>
          <w:szCs w:val="32"/>
        </w:rPr>
        <w:t xml:space="preserve"> COHAPAR A CONSTRUÇÃO DE 100 CASAS POPULARES NO MUNICÍPIO DE AMAPORÃ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4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>À</w:t>
      </w:r>
      <w:r>
        <w:rPr>
          <w:rFonts w:cs="Arial" w:ascii="Arial" w:hAnsi="Arial"/>
          <w:sz w:val="32"/>
          <w:szCs w:val="32"/>
        </w:rPr>
        <w:t xml:space="preserve"> COHAPAR A CONSTRUÇÃO DE 100 CASAS POPULARES NO MUNICÍPIO DE PINH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4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>À</w:t>
      </w:r>
      <w:r>
        <w:rPr>
          <w:rFonts w:cs="Arial" w:ascii="Arial" w:hAnsi="Arial"/>
          <w:sz w:val="32"/>
          <w:szCs w:val="32"/>
        </w:rPr>
        <w:t xml:space="preserve"> COHAPAR A CONSTRUÇÃO DE 300 CASAS POPULARES NO MUNICÍPIO DE PARANA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5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>À</w:t>
      </w:r>
      <w:r>
        <w:rPr>
          <w:rFonts w:cs="Arial" w:ascii="Arial" w:hAnsi="Arial"/>
          <w:sz w:val="32"/>
          <w:szCs w:val="32"/>
        </w:rPr>
        <w:t xml:space="preserve"> COHAPAR A CONSTRUÇÃO DE 120 CASAS POPULARES NO MUNICÍPIO DE PRUDENT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5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>À</w:t>
      </w:r>
      <w:r>
        <w:rPr>
          <w:rFonts w:cs="Arial" w:ascii="Arial" w:hAnsi="Arial"/>
          <w:sz w:val="32"/>
          <w:szCs w:val="32"/>
        </w:rPr>
        <w:t xml:space="preserve"> COHAPAR A CONSTRUÇÃO DE 100 CASAS POPULARES NO MUNICÍPIO DE SÃO JO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5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POLIÉDRICA E A AQUISIÇÃO DE EQUIPAMENTOS RODOVIÁRIOS PARA O MUNICÍPIO DE CÉU AZ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5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>À</w:t>
      </w:r>
      <w:r>
        <w:rPr>
          <w:rFonts w:cs="Arial" w:ascii="Arial" w:hAnsi="Arial"/>
          <w:sz w:val="32"/>
          <w:szCs w:val="32"/>
        </w:rPr>
        <w:t xml:space="preserve"> COHAPAR A CONSTRUÇÃO DE 100 CASAS POPULARES NO MUNICÍPIO DE TAMBOA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5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>À</w:t>
      </w:r>
      <w:r>
        <w:rPr>
          <w:rFonts w:cs="Arial" w:ascii="Arial" w:hAnsi="Arial"/>
          <w:sz w:val="32"/>
          <w:szCs w:val="32"/>
        </w:rPr>
        <w:t xml:space="preserve"> COHAPAR A CONSTRUÇÃO DE 200 CASAS POPULARES NO MUNICÍPIO DE UNIÃO DA VITÓR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5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>À</w:t>
      </w:r>
      <w:r>
        <w:rPr>
          <w:rFonts w:cs="Arial" w:ascii="Arial" w:hAnsi="Arial"/>
          <w:sz w:val="32"/>
          <w:szCs w:val="32"/>
        </w:rPr>
        <w:t xml:space="preserve"> COHAPAR A CONSTRUÇÃO DE 100 CASAS POPULARES NO MUNICÍPIO DE UNIÃO DA VITÓR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5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>À</w:t>
      </w:r>
      <w:r>
        <w:rPr>
          <w:rFonts w:cs="Arial" w:ascii="Arial" w:hAnsi="Arial"/>
          <w:sz w:val="32"/>
          <w:szCs w:val="32"/>
        </w:rPr>
        <w:t xml:space="preserve"> COHAPAR A CONSTRUÇÃO DE 100 CASAS POPULARES NO MUNICÍPIO DE SANTA MARIA DO OESTE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5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>À</w:t>
      </w:r>
      <w:r>
        <w:rPr>
          <w:rFonts w:cs="Arial" w:ascii="Arial" w:hAnsi="Arial"/>
          <w:sz w:val="32"/>
          <w:szCs w:val="32"/>
        </w:rPr>
        <w:t xml:space="preserve"> COHAPAR A CONSTRUÇÃO DE 100 CASAS POPULARES NO MUNICÍPIO DE SALTO DO LONT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5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>À</w:t>
      </w:r>
      <w:r>
        <w:rPr>
          <w:rFonts w:cs="Arial" w:ascii="Arial" w:hAnsi="Arial"/>
          <w:sz w:val="32"/>
          <w:szCs w:val="32"/>
        </w:rPr>
        <w:t xml:space="preserve"> COHAPAR A CONSTRUÇÃO DE 100 CASAS POPULARES NO MUNICÍPIO DE REBOUÇ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5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>À</w:t>
      </w:r>
      <w:r>
        <w:rPr>
          <w:rFonts w:cs="Arial" w:ascii="Arial" w:hAnsi="Arial"/>
          <w:sz w:val="32"/>
          <w:szCs w:val="32"/>
        </w:rPr>
        <w:t xml:space="preserve"> COHAPAR A CONSTRUÇÃO DE 100 CASAS POPULARES NO MUNICÍPIO DE QUERÊNCIA DO NORTE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6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  <w:u w:val="single"/>
        </w:rPr>
      </w:pPr>
      <w:r>
        <w:rPr>
          <w:rFonts w:cs="Arial" w:ascii="Arial" w:hAnsi="Arial"/>
          <w:b/>
          <w:color w:val="000000"/>
          <w:sz w:val="36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9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400 CASAS POPULARES NO MUNICÍPIO DE JAGUARIAÍV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9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400 CASAS POPULARES NO MUNICÍPIO DE IMBITU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9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20 CASAS POPULARES NO MUNICÍPIO DE IMBAÚ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9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350 CASAS POPULARES NO MUNICÍPIO DE IBAIT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9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50 CASAS POPULARES NO MUNICÍPIO DE GUAPIR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9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00 CASAS POPULARES NO MUNICÍPIO DE GUARAMIRANG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9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500 CASAS POPULARES NO MUNICÍPIO DE FAZENDA RIO GRAND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9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50 CASAS POPULARES NO MUNICÍPIO DE FIGU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9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250 CASAS POPULARES NO MUNICÍPIO DE CURIÚ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9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50 CASAS POPULARES NO MUNICÍPIO DE CONSELHEIRO MAIRINK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0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00 CASAS POPULARES NO MUNICÍPIO DE CAMPINA GRANDE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0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300 CASAS POPULARES NO MUNICÍPIO DE CAMBAR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0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75 CASAS POPULARES NO MUNICÍPIO DE BARRA DO JACARÉ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0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300 CASAS POPULARES NO MUNICÍPIO DE ARAPOT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0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20 CASAS POPULARES NO MUNICÍPIO DE ADRIAN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0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800 CASAS POPULARES NO MUNICÍPIO DE ARAPONG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0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300 CASAS POPULARES NO MUNICÍPIO DE TIBAG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0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75 CASAS POPULARES NO MUNICÍPIO DE SANTO ANTONIO DO PARAÍS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0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20 CASAS POPULARES NO MUNICÍPIO DE SÃO JOSE DA BOA VIST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0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00 CASAS POPULARES NO MUNICÍPIO DE SAPOPE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1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00 CASAS POPULARES NO MUNICÍPIO DE SERTANEJ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1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350 CASAS POPULARES NO MUNICÍPIO DE SIQUEIRA CAMPO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1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500 CASAS POPULARES NO MUNICÍPIO DE TELÊMACO BORB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1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STADUAL DE EDUCAÇÃO A EXECUÇÃO DE OBRAS E MELHORIAS NO COLÉGIO ESTADUAL QUINTINO BOCAIÚVA NO MUNICÍPIO DE UBIRATÃ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1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EDUCAÇÃO A  CONSTRUÇÃO DE TRÊS NOVAS SALAS DE AULAS NA ESCOLA ESTADUAL CECÍLIA MEIRELES NO MUNICÍPIO DE UBIRATÃ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1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TRÊS NOVAS SALAS DE AULAS NA ESCOLA ESTADUAL CARLOS GOMES NO MUNICÍPIO DE UBIRATÃ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1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ESTADUAL DE EDUCAÇÃO A EXECUÇÃO DE OBRAS E MELHORIAS NA ESCOLA ESTADUAL SÃO JOÃO NO MUNICÍPIO DE UBIRATÃ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1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ESTADUAL DE EDUCAÇÃO A EXECUÇÃO DE OBRAS E MELHORIAS NO COLÉGIO ESTADUAL PADRE JORGE SCHOLL NO MUNICÍPIO DE UBIRATÃ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1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ESTADUAL DE EDUCAÇÃO A CONSTRUÇÃO DE VESTIÁRIO E BANHEIRO NA QUADRA ESPORTIVA DO COLÉGIO ESTADUAL OLAVO BILAC MUNICÍPIO DE UBIRATÃ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BodyText2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BodyText2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BodyText2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BodyText2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1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Cs/>
          <w:sz w:val="32"/>
          <w:szCs w:val="32"/>
        </w:rPr>
        <w:t>SUGERE À SECRETARIA ESTADUAL DE EDUCAÇÃO A EXECUÇÃO DE OBRAS E MELHORIAS NO COLÉGIO ESTADUAL MARIA GOMES BEZERRA NO MUNICÍPIO DE UBIRATÃ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 do Estado do  Parana</cp:lastModifiedBy>
  <dcterms:modified xsi:type="dcterms:W3CDTF">2011-05-18T19:52:00Z</dcterms:modified>
  <cp:revision>66</cp:revision>
  <dc:subject/>
  <dc:title>1º SESSÃO LEGISLATIVA DA 17ª LEGISLATURA</dc:title>
</cp:coreProperties>
</file>